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1847791866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12307271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1402274023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1001105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2075554893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1657387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199762369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3496805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983260606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149928072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65288046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87247118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068548294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117548818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