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1309849780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12200047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931401540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4089461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819061710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06467562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1850398155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6541522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1660111388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50985280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2002086829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186089485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370146265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8890097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