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ontributii 2006 </w:t>
      </w:r>
      <w:r>
        <w:rPr>
          <w:b w:val="false"/>
          <w:bCs w:val="false"/>
          <w:sz w:val="24"/>
        </w:rPr>
        <w:t>- mariti pagina la 150%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 Angaja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55575</wp:posOffset>
                </wp:positionV>
                <wp:extent cx="6042660" cy="2419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2600" cy="2419200"/>
                          <a:chOff x="0" y="0"/>
                          <a:chExt cx="6042600" cy="2419200"/>
                        </a:xfrm>
                      </wpg:grpSpPr>
                      <pic:pic xmlns:pic="http://schemas.openxmlformats.org/drawingml/2006/picture">
                        <pic:nvPicPr>
                          <pic:cNvPr id="0" name="cas%20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20"/>
                            <a:ext cx="2986560" cy="24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sanatate%20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61440" y="0"/>
                            <a:ext cx="2981160" cy="24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2.25pt;width:475.85pt;height:190.5pt" coordorigin="6,245" coordsize="9517,38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s%201" stroked="f" o:allowincell="f" style="position:absolute;left:6;top:249;width:4702;height:380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sanatate%201" stroked="f" o:allowincell="f" style="position:absolute;left:4827;top:245;width:4694;height:380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2663825</wp:posOffset>
            </wp:positionV>
            <wp:extent cx="2981325" cy="2419350"/>
            <wp:effectExtent l="0" t="0" r="0" b="0"/>
            <wp:wrapTopAndBottom/>
            <wp:docPr id="2" name="somaj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maj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Angajato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635</wp:posOffset>
                </wp:positionH>
                <wp:positionV relativeFrom="paragraph">
                  <wp:posOffset>131445</wp:posOffset>
                </wp:positionV>
                <wp:extent cx="6029325" cy="24199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9280" cy="2419920"/>
                          <a:chOff x="0" y="0"/>
                          <a:chExt cx="6029280" cy="2419920"/>
                        </a:xfrm>
                      </wpg:grpSpPr>
                      <pic:pic xmlns:pic="http://schemas.openxmlformats.org/drawingml/2006/picture">
                        <pic:nvPicPr>
                          <pic:cNvPr id="2" name="CAS%20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720"/>
                            <a:ext cx="2981160" cy="24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sanatate%20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48120" y="0"/>
                            <a:ext cx="2981160" cy="24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05pt;margin-top:10.35pt;width:474.8pt;height:190.55pt" coordorigin="201,207" coordsize="9496,3811">
                <v:shape id="shape_0" ID="CAS%202" stroked="f" o:allowincell="f" style="position:absolute;left:201;top:208;width:4694;height:380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sanatate%202" stroked="f" o:allowincell="f" style="position:absolute;left:5001;top:207;width:4694;height:380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8100</wp:posOffset>
                </wp:positionV>
                <wp:extent cx="6019800" cy="2419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2419920"/>
                          <a:chOff x="0" y="0"/>
                          <a:chExt cx="6019920" cy="2419920"/>
                        </a:xfrm>
                      </wpg:grpSpPr>
                      <pic:pic xmlns:pic="http://schemas.openxmlformats.org/drawingml/2006/picture">
                        <pic:nvPicPr>
                          <pic:cNvPr id="4" name="somaj%20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981160" cy="24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munca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038400" y="720"/>
                            <a:ext cx="2981160" cy="24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3pt;width:474pt;height:190.55pt" coordorigin="216,60" coordsize="9480,3811">
                <v:shape id="shape_0" ID="somaj%202" stroked="f" o:allowincell="f" style="position:absolute;left:216;top:60;width:4694;height:380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munca" stroked="f" o:allowincell="f" style="position:absolute;left:5001;top:61;width:4694;height:380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650</wp:posOffset>
                </wp:positionH>
                <wp:positionV relativeFrom="paragraph">
                  <wp:posOffset>294640</wp:posOffset>
                </wp:positionV>
                <wp:extent cx="6036310" cy="2419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6480" cy="2419920"/>
                          <a:chOff x="0" y="0"/>
                          <a:chExt cx="6036480" cy="2419920"/>
                        </a:xfrm>
                      </wpg:grpSpPr>
                      <pic:pic xmlns:pic="http://schemas.openxmlformats.org/drawingml/2006/picture">
                        <pic:nvPicPr>
                          <pic:cNvPr id="6" name="accidente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981160" cy="24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054960" y="720"/>
                            <a:ext cx="2981160" cy="24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pt;margin-top:23.2pt;width:475.3pt;height:190.55pt" coordorigin="190,464" coordsize="9506,3811">
                <v:shape id="shape_0" ID="accidente" stroked="f" o:allowincell="f" style="position:absolute;left:190;top:464;width:4694;height:380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001;top:465;width:4694;height:380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1134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  <w:t>WinMEN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5:01:00Z</dcterms:created>
  <dc:creator>Lis</dc:creator>
  <dc:description/>
  <dc:language>en-US</dc:language>
  <cp:lastModifiedBy>Lis</cp:lastModifiedBy>
  <cp:lastPrinted>2006-02-04T14:51:00Z</cp:lastPrinted>
  <dcterms:modified xsi:type="dcterms:W3CDTF">2006-03-20T13:29:00Z</dcterms:modified>
  <cp:revision>5</cp:revision>
  <dc:subject/>
  <dc:title>Contributii 2006 - mariti pagina la 150%</dc:title>
</cp:coreProperties>
</file>