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309898329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211860376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