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  <w:t>R|SPUNS LA CEREREA DE DATE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b/>
          <w:b/>
          <w:bCs/>
          <w:sz w:val="20"/>
          <w:szCs w:val="20"/>
          <w:lang w:val="en-US"/>
        </w:rPr>
      </w:pPr>
      <w:r>
        <w:rPr>
          <w:rFonts w:cs="Times New Roman_r" w:ascii="Times New Roman_r" w:hAnsi="Times New Roman_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>La satelit, pentru a furniza informa]iile solicitate de Master-ul de la baz\, utilizatorul folose[te op]iunea din MENTOR &gt; Diverse &gt; Confiden]ialitate date &gt; R\spuns la cerere de date. ~n macheta care se deschide (figura 1) se indic\ fi[ierul care con]ine cererea de la baz\. Rezultatul va fi lansarea `n execu]ie a cererii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object w:dxaOrig="7754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pt;height:212.3pt" filled="f" o:ole="">
            <v:imagedata r:id="rId3" o:title=""/>
          </v:shape>
          <o:OLEObject Type="Embed" ProgID="" ShapeID="ole_rId2" DrawAspect="Content" ObjectID="_566891532" r:id="rId2"/>
        </w:objec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ig.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Dac\ lansarea frazei are ca efect doar o modificare a bazei de date (UPDATE), atunci ac]iunea se opre[te `n acest punct. ~n cazul `n care lansarea frazei produce un rezultat (cerere de tip SELECT) care trebuie transmis la baz\, atunci urmeaz\ afi[area unei machete similare `n care trebuie precizat numele fi[ierului ce va con]ine datele solicitate de baz\ (figura 2).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rFonts w:eastAsia="Times New Roman_r" w:cs="Times New Roman_r" w:ascii="Times New Roman_r" w:hAnsi="Times New Roman_r"/>
          <w:sz w:val="20"/>
          <w:szCs w:val="20"/>
          <w:lang w:val="en-US" w:eastAsia="en-US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val="en-US"/>
        </w:rPr>
        <w:object w:dxaOrig="7741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12.3pt" filled="f" o:ole="">
            <v:imagedata r:id="rId5" o:title=""/>
          </v:shape>
          <o:OLEObject Type="Embed" ProgID="" ShapeID="ole_rId4" DrawAspect="Content" ObjectID="_720921541" r:id="rId4"/>
        </w:objec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ab/>
        <w:tab/>
        <w:tab/>
        <w:tab/>
        <w:tab/>
        <w:tab/>
        <w:tab/>
        <w:t>Fig.2</w: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TextBodyIndent"/>
        <w:rPr/>
      </w:pPr>
      <w:r>
        <w:rPr/>
        <w:t>În mod evident, fi</w:t>
      </w:r>
      <w:r>
        <w:rPr>
          <w:lang w:val="en-US" w:eastAsia="en-US"/>
        </w:rPr>
        <w:t>[</w:t>
      </w:r>
      <w:r>
        <w:rPr/>
        <w:t>ierul rezultat trebuie transmis la solicitant (la baz\). Butoanele "EMail" de pe machetele de identificare a fi</w:t>
      </w:r>
      <w:r>
        <w:rPr>
          <w:lang w:val="en-US" w:eastAsia="en-US"/>
        </w:rPr>
        <w:t>[</w:t>
      </w:r>
      <w:r>
        <w:rPr/>
        <w:t>ierelor "cerere" si "r\spuns" permit preluarea, respectiv transmisia direct\ a acestora `n cazul `n care pentru transmisie se utilizeaz\ o conexiune de tip internet.</w:t>
      </w:r>
    </w:p>
    <w:p>
      <w:pPr>
        <w:pStyle w:val="Normal"/>
        <w:widowControl w:val="false"/>
        <w:autoSpaceDE w:val="false"/>
        <w:ind w:firstLine="28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2240" w:h="15840"/>
      <w:pgMar w:left="993" w:right="61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_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rFonts w:ascii="Times New Roman_r" w:hAnsi="Times New Roman_r" w:cs="Times New Roman_r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6:00Z</dcterms:created>
  <dc:creator>viviana</dc:creator>
  <dc:description/>
  <dc:language>en-US</dc:language>
  <cp:lastModifiedBy>lis</cp:lastModifiedBy>
  <dcterms:modified xsi:type="dcterms:W3CDTF">2005-01-11T14:48:00Z</dcterms:modified>
  <cp:revision>3</cp:revision>
  <dc:subject/>
  <dc:title>R|SPUNS LA CEREREA DE DATE</dc:title>
</cp:coreProperties>
</file>